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28"/>
        </w:rPr>
        <w:t>GIS Working Group Meeting 14</w:t>
      </w:r>
      <w:r>
        <w:rPr>
          <w:rFonts w:cs="Verdana" w:ascii="Verdana" w:hAnsi="Verdana"/>
          <w:b/>
          <w:sz w:val="28"/>
          <w:vertAlign w:val="superscript"/>
        </w:rPr>
        <w:t>th</w:t>
      </w:r>
      <w:r>
        <w:rPr>
          <w:rFonts w:cs="Verdana" w:ascii="Verdana" w:hAnsi="Verdana"/>
          <w:b/>
          <w:sz w:val="28"/>
        </w:rPr>
        <w:t xml:space="preserve"> July 2006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st of Contact persons for GIS WG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2697"/>
        <w:gridCol w:w="3813"/>
      </w:tblGrid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ader: Albania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rietta Mima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tat@ecat-tirana.al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iH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lvana Cavar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asha Skrba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" w:hAnsi="Geneva" w:cs="Geneva"/>
                <w:color w:val="000000"/>
              </w:rPr>
            </w:pPr>
            <w:hyperlink r:id="rId2">
              <w:r>
                <w:rPr>
                  <w:rStyle w:val="InternetLink"/>
                  <w:rFonts w:cs="Geneva" w:ascii="Geneva" w:hAnsi="Geneva"/>
                </w:rPr>
                <w:t>silvanacavar@yahoo.com</w:t>
              </w:r>
            </w:hyperlink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Geneva" w:ascii="Geneva" w:hAnsi="Geneva"/>
                <w:color w:val="000000"/>
              </w:rPr>
              <w:t>?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ulgaria (Varna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 be announced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Geneva" w:ascii="Geneva" w:hAnsi="Geneva"/>
                <w:color w:val="000000"/>
              </w:rPr>
              <w:t>regdir@vn.government.bg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land (Pomorskie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rcin Grzybinsk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ania Wojcieszyk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lang w:val="de-DE"/>
              </w:rPr>
            </w:pPr>
            <w:hyperlink r:id="rId3">
              <w:r>
                <w:rPr>
                  <w:rStyle w:val="InternetLink"/>
                  <w:rFonts w:cs="Geneva CE" w:ascii="Geneva CE" w:hAnsi="Geneva CE"/>
                </w:rPr>
                <w:t>m.grzybinski@woj-pomorskie.</w:t>
              </w:r>
              <w:r>
                <w:rPr>
                  <w:rStyle w:val="InternetLink"/>
                  <w:rFonts w:cs="Verdana" w:ascii="Verdana" w:hAnsi="Verdana"/>
                  <w:lang w:val="de-DE"/>
                </w:rPr>
                <w:t>pl</w:t>
              </w:r>
            </w:hyperlink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lang w:val="de-DE"/>
              </w:rPr>
              <w:t>h</w:t>
            </w:r>
            <w:r>
              <w:rPr>
                <w:rFonts w:cs="Geneva" w:ascii="Geneva" w:hAnsi="Geneva"/>
                <w:color w:val="000000"/>
              </w:rPr>
              <w:t>.wojcieszyk@woj-pomorskie.pl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mania (Urbanproiect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alentina Dumitru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Geneva" w:ascii="Geneva" w:hAnsi="Geneva"/>
                <w:color w:val="000000"/>
              </w:rPr>
              <w:t>duval@incdurban.ro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rmany (Meck-Pom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san Toben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Geneva" w:ascii="Geneva" w:hAnsi="Geneva"/>
                <w:color w:val="000000"/>
              </w:rPr>
              <w:t>susan.toben@am.mv-regierung.de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cona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rco Cardinaletti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rmar@commune.ancona.it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kraine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ichard Lisovsky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Geneva" w:ascii="Geneva" w:hAnsi="Geneva"/>
                <w:color w:val="000000"/>
              </w:rPr>
              <w:t>accem@te.net.ua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milia Romagna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uisa Perini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Geneva" w:ascii="Geneva" w:hAnsi="Geneva"/>
                <w:color w:val="000000"/>
              </w:rPr>
              <w:t>LPerini@regione.emilia-romagna.it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ur current GIS Equipment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1485"/>
        <w:gridCol w:w="1153"/>
        <w:gridCol w:w="1541"/>
        <w:gridCol w:w="3084"/>
      </w:tblGrid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oftwar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Version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 of staff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tate of Database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cGIS, ArcMAP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Yes, for coastal wetlands. Should be adopted for the whole coastal area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iH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cGI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.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ntonal basis good, should be updated and expanded for 12 mile zone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ulgar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 existing data basis yet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L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Pinfo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ny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Terrestial basis is advanced, maritime basis missing 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cView, AutoCAD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cView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con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cGI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.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, in planning: 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cGI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The programms Atlas and MISOS provide good start for the GIS database (to be viewed at the website </w:t>
            </w:r>
            <w:hyperlink r:id="rId4">
              <w:r>
                <w:rPr>
                  <w:rStyle w:val="InternetLink"/>
                  <w:rFonts w:cs="Verdana" w:ascii="Verdana" w:hAnsi="Verdana"/>
                  <w:color w:val="000000"/>
                  <w:u w:val="none"/>
                </w:rPr>
                <w:t>www.sea.gov.ua/</w:t>
              </w:r>
            </w:hyperlink>
            <w:r>
              <w:rPr>
                <w:rFonts w:cs="Verdana" w:ascii="Verdana" w:hAnsi="Verdana"/>
              </w:rPr>
              <w:t xml:space="preserve"> english - menu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milia-Romagn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cGI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ok Below:</w:t>
            </w:r>
          </w:p>
        </w:tc>
      </w:tr>
    </w:tbl>
    <w:p>
      <w:pPr>
        <w:pStyle w:val="Normal"/>
        <w:rPr>
          <w:rFonts w:ascii="Monaco" w:hAnsi="Monaco" w:cs="Monaco"/>
          <w:b/>
          <w:b/>
          <w:color w:val="000000"/>
          <w:sz w:val="18"/>
        </w:rPr>
      </w:pPr>
      <w:r>
        <w:rPr>
          <w:rFonts w:cs="Monaco" w:ascii="Monaco" w:hAnsi="Monaco"/>
          <w:b/>
          <w:color w:val="000000"/>
          <w:sz w:val="18"/>
        </w:rPr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Brief information concerning the state of the art of GIS</w:t>
      </w:r>
    </w:p>
    <w:p>
      <w:pPr>
        <w:pStyle w:val="Normal"/>
        <w:rPr/>
      </w:pPr>
      <w:r>
        <w:rPr>
          <w:rFonts w:cs="Verdana" w:ascii="Verdana" w:hAnsi="Verdana"/>
          <w:b/>
          <w:color w:val="000000"/>
        </w:rPr>
        <w:t>adopted for coastal management in Emilia-Romagna Region (Italy):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n order to support the Integrated Coastal Zone Management programme  carried out by Emilia-Romagna Authority during last 4 years it was decided to create a Coast Information system (called SIC)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SIC was implemented by RER (Geological Survey) as part of the EU Cadsealand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roject (2004-2006).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For the database design we have referred to the guidelines issued by European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Commission within EUROSION programme (eu commission, 2004).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he  Coast Information System contains data produced  by different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nstitutions during  the last 100 years, and several information resulting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from  projects recently carried out by RER Geological Survey, such as: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·         Morphological and land use evolution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·         Morphodynamic classification of beaches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·         Coastal and marine digital model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·         Coastal defences catalogue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·         Risks analysis etc.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The structure of S.I.C., at present,  consists of  the following topic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groups: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·         1. Administrative boundaries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·         2. Topography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·         3. Geomorphology, geology and sedimentology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·         4.  Hydrodynamics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·         5. Land cover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·         6. Coastal defence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·         7. Educational products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hereas other layers such as economic assets,  have to be implemented.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he data mainly consists in cartographic products covering the entire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regional coastal area, such as historical maps, bathymetry, ortophotoes,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morphological and geological maps, etc., and performed in a GIS environment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using ESRI products 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ach spatial data is supplied with metadata, compiled following ISO 19115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rocedure, according to 'Intesa GIS Stato Regioni' standard.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Metadata include all information about acquisition, property, processing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rocedures, accuracy and many other specific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Neue Light">
    <w:charset w:val="00"/>
    <w:family w:val="swiss"/>
    <w:pitch w:val="variable"/>
  </w:font>
  <w:font w:name="Andale Mo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Geneva">
    <w:charset w:val="00"/>
    <w:family w:val="auto"/>
    <w:pitch w:val="variable"/>
  </w:font>
  <w:font w:name="Geneva CE">
    <w:charset w:val="01"/>
    <w:family w:val="auto"/>
    <w:pitch w:val="variable"/>
  </w:font>
  <w:font w:name="Monac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Neue Light" w:hAnsi="Helvetica Neue Light" w:eastAsia="Times New Roman" w:cs="Helvetica Neue Light"/>
      <w:color w:val="auto"/>
      <w:sz w:val="22"/>
      <w:szCs w:val="20"/>
      <w:lang w:val="en-GB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ndale Mono" w:hAnsi="Andale Mono" w:cs="Andale Mono"/>
      <w:b/>
      <w:szCs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lvanacavar@yahoo.com" TargetMode="External"/><Relationship Id="rId3" Type="http://schemas.openxmlformats.org/officeDocument/2006/relationships/hyperlink" Target="mailto:m.grzybinski@woj-pomorskie.pl" TargetMode="External"/><Relationship Id="rId4" Type="http://schemas.openxmlformats.org/officeDocument/2006/relationships/hyperlink" Target="http://www.sea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9:27:00Z</dcterms:created>
  <dc:creator>Angela Schultz-Zehden</dc:creator>
  <dc:description/>
  <dc:language>en-US</dc:language>
  <cp:lastModifiedBy>Angela Schultz-Zehden</cp:lastModifiedBy>
  <dcterms:modified xsi:type="dcterms:W3CDTF">2006-07-21T16:36:00Z</dcterms:modified>
  <cp:revision>6</cp:revision>
  <dc:subject/>
  <dc:title>GIS Working Group Meeting 14th July 2006-07-14</dc:title>
</cp:coreProperties>
</file>